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Tehnici de prospectare a pieţei muncii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Tehnici de prospectare a pieţei munc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"/>
        <w:gridCol w:w="33"/>
        <w:gridCol w:w="2821"/>
        <w:gridCol w:w="739"/>
        <w:gridCol w:w="591"/>
        <w:gridCol w:w="580"/>
        <w:gridCol w:w="885"/>
        <w:gridCol w:w="737"/>
        <w:gridCol w:w="589"/>
        <w:gridCol w:w="1767"/>
        <w:gridCol w:w="6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 de ore pe săptămân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ore din planul de înv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 care cur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ribuţia fondului de timp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e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ul după manual, suport de curs, bibliografie şi notiţ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re suplimentară în bibliotecă, pe platformele electronice de specialitate şi pe teren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ătire seminarii/laboratoare, teme, referate, portofolii, eseu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tora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ări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7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 ore studiu individual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ore pe semestru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ăr de credite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6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 xml:space="preserve">Precondiţii 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</w:t>
      </w:r>
      <w:r>
        <w:rPr/>
        <w:t>i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videoproiector, calculator,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ă dotată cu flipchart, tablă, videoproiector, ecran, calculatoare, mese și scaune mobile – nu fix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T1</w:t>
            </w:r>
            <w:r>
              <w:rPr>
                <w:rFonts w:cs="Arial" w:ascii="Arial" w:hAnsi="Arial"/>
                <w:sz w:val="20"/>
                <w:szCs w:val="20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20"/>
                <w:szCs w:val="20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ea, familiarizarea, însuşirea și practicarea principiilor fundamentale ale activităților de căutare de lucru pe piaţa muncii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laborarea documentaţiei necesare căutării și găsirii unui loc de munc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rea elementelor de bază ale pregătirii pentru un interviu de selecție profesională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8"/>
        <w:gridCol w:w="4059"/>
        <w:gridCol w:w="480"/>
        <w:gridCol w:w="501"/>
        <w:gridCol w:w="480"/>
        <w:gridCol w:w="1419"/>
        <w:gridCol w:w="2381"/>
        <w:gridCol w:w="19"/>
      </w:tblGrid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unicarea – evoluţie şi defini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omponentele comunicării interpers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orme şi tipuri ale comunică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hnici de comunicare profes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ocumentaţia necesară unui interviu de selecţie profesională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ăutarea şi găsirea unui loc de munc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nterviul de selecţie profesională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2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8"/>
                <w:szCs w:val="18"/>
              </w:rPr>
              <w:t>Tehnici de căutare de lucru şi comunicare profesională</w:t>
            </w:r>
            <w:r>
              <w:rPr>
                <w:rFonts w:cs="Arial" w:ascii="Arial" w:hAnsi="Arial"/>
                <w:sz w:val="18"/>
                <w:szCs w:val="18"/>
              </w:rPr>
              <w:t>, Piteşti, Editura Universităţii din Piteş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Bălăneanu A., 2004,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Comunicare organizaţională şi motivaţie în muncă, </w:t>
            </w:r>
            <w:r>
              <w:rPr>
                <w:rFonts w:cs="Arial" w:ascii="Arial" w:hAnsi="Arial"/>
                <w:sz w:val="18"/>
                <w:szCs w:val="18"/>
              </w:rPr>
              <w:t>Zalău, Editura Silvani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Semina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r. ore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dentificarea elementelor comunicării în grup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ere şi exemplificare, Testul, Studiul de caz, Lucrul în grup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lipchart, Chestionar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egătirea documentaţiei necesare pentru un interviu de selecţi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e, Exemple, Chestionare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oll-play cu un interviu de selecţie profesională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2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ile de evaluare, Documentație specifică, Test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8"/>
                <w:szCs w:val="18"/>
              </w:rPr>
              <w:t>Tehnici de căutare de lucru şi comunicare profesională</w:t>
            </w:r>
            <w:r>
              <w:rPr>
                <w:rFonts w:cs="Arial" w:ascii="Arial" w:hAnsi="Arial"/>
                <w:sz w:val="18"/>
                <w:szCs w:val="18"/>
              </w:rPr>
              <w:t>, Piteşti, Editura Universităţii din Piteşti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sţinerea unui material cu tem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zultatele mele profesionale în încercarea de a găsi un loc de munc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08, </w:t>
            </w:r>
            <w:r>
              <w:rPr>
                <w:rFonts w:cs="Arial" w:ascii="Arial" w:hAnsi="Arial"/>
                <w:i/>
                <w:sz w:val="18"/>
                <w:szCs w:val="18"/>
              </w:rPr>
              <w:t>Tehnici de căutare de lucru şi comunicare profesională</w:t>
            </w:r>
            <w:r>
              <w:rPr>
                <w:rFonts w:cs="Arial" w:ascii="Arial" w:hAnsi="Arial"/>
                <w:sz w:val="18"/>
                <w:szCs w:val="18"/>
              </w:rPr>
              <w:t xml:space="preserve">, Piteşti, Editura Universităţii din Piteşt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201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ții epistemice, asociaţiilor profesionale şi angajatori din domeniul aferent programulu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8"/>
                <w:szCs w:val="18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iectarea şi evaluarea documentaţiei necesare susţinerii unui material cu tem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Rezultatele mele profesionale în încercarea de a găsi un loc de muncă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9 septembrie 2017 </w:t>
        <w:tab/>
        <w:tab/>
        <w:tab/>
        <w:tab/>
        <w:tab/>
        <w:tab/>
        <w:t>Ș. l. dr. ing. Daniel-Constantin ANGHEL</w:t>
      </w:r>
    </w:p>
    <w:sectPr>
      <w:footerReference w:type="default" r:id="rId2"/>
      <w:type w:val="nextPage"/>
      <w:pgSz w:w="11906" w:h="16838"/>
      <w:pgMar w:left="1418" w:right="851" w:gutter="0" w:header="0" w:top="85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3175</wp:posOffset>
              </wp:positionV>
              <wp:extent cx="1162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sz w:val="18"/>
                              <w:szCs w:val="18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35pt;mso-wrap-distance-left:0pt;mso-wrap-distance-right:0pt;mso-wrap-distance-top:0pt;mso-wrap-distance-bottom:0pt;margin-top:0.2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b/>
                        <w:sz w:val="18"/>
                        <w:szCs w:val="18"/>
                      </w:rPr>
                      <w:t xml:space="preserve">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66"/>
        </w:tabs>
        <w:ind w:left="236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20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5:21:00Z</dcterms:modified>
  <cp:revision>4</cp:revision>
  <dc:subject/>
  <dc:title>GHIDUL STUDENTULUI</dc:title>
</cp:coreProperties>
</file>